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7437077"/>
            <w:bookmarkStart w:id="1" w:name="__Fieldmark__0_4097437077"/>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4097437077"/>
            <w:bookmarkStart w:id="3" w:name="__Fieldmark__1_4097437077"/>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4097437077"/>
            <w:bookmarkStart w:id="5" w:name="__Fieldmark__2_4097437077"/>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097437077"/>
            <w:bookmarkStart w:id="7" w:name="__Fieldmark__3_4097437077"/>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4097437077"/>
            <w:bookmarkStart w:id="9" w:name="__Fieldmark__4_4097437077"/>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4097437077"/>
            <w:bookmarkStart w:id="11" w:name="__Fieldmark__5_4097437077"/>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4097437077"/>
            <w:bookmarkStart w:id="13" w:name="__Fieldmark__6_4097437077"/>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0:38:00Z</dcterms:modified>
  <cp:revision>4</cp:revision>
  <dc:subject>Konkurs</dc:subject>
  <dc:title>Obrazac predloga projekta</dc:title>
</cp:coreProperties>
</file>